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240"/>
        <w:jc w:val="center"/>
        <w:rPr>
          <w:bCs/>
        </w:rPr>
      </w:pPr>
      <w:r>
        <w:rPr>
          <w:bCs/>
        </w:rPr>
        <w:t>Юлий Буркин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МАЗНЫЙ МАЛЬЧИК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 только я его увидел, мне сразу стало как-то не по себе. Не то чтобы он мне не понравился… Что он — девушка, что ли, мне нравиться?.. Нет, просто что-то в нем было не то. А что — это я потом понял. Старпом Филиппов его приволок, уже прямо под самый конец погруз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, — говорит, — полетит с н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реньку лет семнадцать на вид, не больше, мулат, вроде, или крео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в своем уме, Фил? — спрашиваю я. — На хрена он нам сдался? В нем же килограммов восемьдесят! Помножь на одиннадцать тысяч триста двадцать два и получишь, сколько баксов мы теряем от такого недогруза. Он же для нас золотым получается. Да что там золотым — алмазным! Я даже не спрашиваю про оплату за проезд, откуда у него бабки вообще, не говоря уж про такие?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о есть ежели взять пассажира — на столько, сколько он весит, меньше придется пыльцы загрузить. Дорогая это штука — пыльца центаврийского папируса. А как ей дешевой быть, если она и рак лечит на раз, и саркому, и СПИД, а тащить ее аж с самой Альфы приходи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ось, кэп, не жадничай, — отвечает Фил. — “Скупой платит дважды” — слышал такую поговорку? Денег у него, конечно, нет, но этот паренек нас в случае чего выручить может. Только не спрашивай как, я ему слово дал, что без крайней нужды не расскажу. Давай захватим. Как аму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называется “брать на понт”. В наших делах, в “беспошлинно-торговых”, народ суеверный и никаких талисманов-амулетов не чурается. У кого колечко волшебное, у кого просто примета — например, пописать перед стартом на обшивку, — у кого кисет с землицей родной на груди, а кто-то и кота или попугая с собой таскает. Но чтобы в этом качестве смуглокожий детина-центаврианец выступал, такого я еще не слыхи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тел я сказать Филу, мол, если не будет от парня толку, эту сумму из твоей доли вычтем, уже и рот открыл, но тут наткнулся на взгляд паренька, да пасть и захлопнул. Что в этом взгляде такого особенного было? А вот слушайте даль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вали парня Лиехо, по-нашему он не понимал или делал вид, что не понимает. Фил с ним по-испански общался, а кроме него, на борту испанский никто не знал. Стартовали. Вошли в нуль. Тут нам по субъективному отсчету предстояло болтаться чуть меньше недели. Команда у нас стандартно-усеченная — шесть человек. Лиехо этот выходит седьмым на борту. Летим. То есть это только так говорится — “летим”, а по ощущению просто из нас жизнь вытягивают, ну, вы знаете, об этом и пишут много, и болтаю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етим. Зубы ноют, кожа шелушится, тошнит непрерывно, понос таблетками давим, друг друга лютой ненавистью ненавидим. От себя-то тошно, а от других — тем более. Все вот так маемся, только Лиехо этот словно родился в нуле — чаек попивает, стерео смотрит, похохатывает, благо, там языковая опция есть. Моих потихоньку от него трясти начи</w:t>
        <w:softHyphen/>
        <w:t>нает. День, два, три… Модест, нейроштурман-пилот, однажды и вовсе взбесился. Прямо за обедом. Самому ему кусок в горло не лез, а пассажир наш напротив него жаркое за обе щеки уписывает. Смотрел, смотрел на это Модест, да вдруг как заорет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ы что, капитан, нанялись эту обезьяну катать?! У нас что, твою мать, экскурсионно-раз</w:t>
        <w:softHyphen/>
        <w:t>вле</w:t>
        <w:softHyphen/>
        <w:t>ка</w:t>
        <w:softHyphen/>
        <w:t>тель</w:t>
        <w:softHyphen/>
        <w:t>ная яхта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тел, было, я ответить, но не стал, потому что Лиехо только глянул на него, и Модест сразу же заткнулся. А я еще раз подумал, так ли уж совсем этот мулат по-нашему не понимает? Но притих Модест ненадолго. Модест — не я. Модест и в хорошие-то времена — коварная и злобная бестия. Посидел он, посидел, посмотрел, как мулат жрет, потом вдруг наклонился вперед и легонько так дал ему пощечину. Вот просто так. Из какого-то свирепого любопытства. От тошности всего окружающего. Видать, он слышал про аборигенов все то же, что и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иехо перестал жевать, положил вилку на стол, помедлил и взял в правую руку нож. Мы все напряглись: без пассажира-то мы доберемся как-нибудь, а вот без штурмана нам крышка. Но мулат на обидчика не бросился. Наоборот. Он слегка откинулся на спинку кресла, а кончики трех пальцев левой руки, без большого и мизинца, положил на край стола. Потом посмотрел Модесту в глаза, не отрывая взгляда, взмахнул ножом и отсек себе эти пальцы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тут началось! Кровища у него из обрубков хлещет, мы все повскакивали. Фил к мулату подбежал, руку вверх ему поднял и кричит: “Бинт! Дайте бинт!..” Гасан и Фат в гальюн ломанулись — блевать, я за аптечкой помчался… но краем глаза ухватил еще, как Модест упал без сознания на пол, стукнувшись сперва головой об стол, а главный его кореш, Копыш, бросился к нему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т так весело мы и летели. Начал я тогда припоминать те самые россказни про аборигенов. Хотя, конечно, никакие они не аборигены, а потомки обычных беженцев. Нуль-генераторы ведь во время войны изобрели, и многие тогда с Земли в Глубокий Космос поперли. Без навигации, без гарантий, что обнаружат там нечто пригодное для жизни, без возможности связаться с Землей, без уверенности, что хоть кто-то до них куда-то добрался. С одной лишь надеждой, что новые миры будут гостеприимнее пылающего родного. Многие тогда погибли, но кое-кто нашел-таки свою землю обетованную. И теперь мы время от времени на них натыкаемся. Чаще всего на одичавших, иногда — на влачащих жалкое феодально-крестьянское существование. Ну и уж совсем редко на тех, кто построил хоть что-то прилич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Альфе аборигены ничего путного не построили. Бревенчатые дома на сваях посередь бесконечных болот да примитивное убогое хозяйство. Но слышал я байки, будто бы они совсем не боятся боли. То есть не то чтобы не чувствуют, а не боятся ее и все. И смерти не боятся. Что вроде бы напрочь у них отсутствует инстинкт самосохранения. Помню, когда мне это рассказали, я всерьез не принял, говорю: “Не может такого быть! Они бы повымерли все давно. Такой ведь в болоте будет тонуть — барахтаться не станет, или подойди к нему и души голыми руками, а он и не почешется”. “Нет, — объясняют мне, — неправильно ты думаешь. Они гордые очень. На гордости у них все держится и на честности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то чтобы я не поверил, а просто наплевать мне на это было. Ну, гордые и гордые, мне-то что до этого? А вот когда своими глазами увидел историю с пальцами, тогда и припомнил всю эту болтовню. Их в армию не берут, потому что они приказов не слушают, и все это — от пыльцы папируса, которой их в детстве наравне с материнским молоком пич</w:t>
        <w:softHyphen/>
        <w:t>кают. И это притом, что нормальный человек от дозы чуть выше лечебной коньки может отбросить… Ну вот и подошло время сказать, что я тогда в его взгляде увидел. Такое глубокое и такое пустое, как вакуум, безразличие, аж мурашки по коже побежал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льцы у Лиехо отросли через сутки. Мои с ним старались лишний раз не сталкиваться, а Модест и вовсе стал питаться не со всеми, а в своей каюте. Я ему разрешил. Даже с удовольствием. А еще через два дня мы вышли из нуля на поглотители, тут нас и накрыли, и вот тогда я убедился, как верно поступил, что взял Лиехо на бор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пы сели нам на хвост сразу, как только мы показались в реале. Цацкаться они с нами не собирались и стали попросту палить из всех орудий. Им и груз не жалко, они даже не интересуются, что там у нас и откуда, у них установка на уничтожение, чтобы другим неповадно было. Чтобы не надеялись, а знали, что “контрабандист” и “труп” — слова-синони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и нашу посудину так просто не возьмешь. Какой-никакой, а бывший военный эсминец. И у нас орудия имеются. Хотя это так — покуролесить напоследок. Потому что если уж попались, никуда нам не деться. Но и сдаваться толку нет: по инструкции полагается расстрел на месте. Разве что пассажира помилуют, если разберу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от уже трещат помятые палубы, и все мы прощаемся с этим светом, и воют, как полоумные, сирены, оповещая о пробоинах, и хрипит свои последние свирепые проклятия Модест, чья нервная система сейчас накоротко соединена с бортовыми контроллерами… И в тот момент, когда он сорвал с себя шлем и заорал: “Не могу больше!” — к его креслу Фил подвел Лиехо. “Какого черта?! — возмутился я тогда, не снимая пальцев с гашетки, но тут же подумал: — А почему бы и нет? Какая теперь разница?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рень нацепил шлем и закрыл глаза. Корабль дрогнул и совершил такой нелепый и дикий маневр, что у меня желудок слипся с мозгами, и я сразу же отрубился. Не совсем, а как бы впал в какую-то прострацию — среднее между обмороком и болевым шоком. А Лиехо все вертел и крутил ко</w:t>
        <w:softHyphen/>
        <w:t>раблем. В какой-то момент даже ухитрился на миг уйти в нуль и тут же выскочить обратно в реальность. О таком приеме я и не слышал, да невозможно это просто с нашей оснасткой, а поди ж ты…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мню еще один дикий момент, еще одну безумную картинку, которую я увидел, в очередной раз выпав из беспамятства. Фил стоит перед Лиехо на коленях и, черпая ложкой из разорванного мешка, пихает в рот нашему новоявленному нейроштурману-пилоту пыльцу, и тот жует эту отраву, не открывая глаз, на лбу у него что-то лопается, кровь фонтанчиками брызжет в потолок, а руки продолжают вертеть джойстики…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Мы ушли от погони. Это был, наверное, первый случай в истории, когда попавший в засаду корабль с контрабандой ушел от погони. Модест, когда все стихло, подполз к креслу Лиехо и, плача, целовал его мертвые ру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Фил потом сказал мне: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Чертовски жаль. Я не думал, что и впрямь дойдет до этого. Он объяснил мне, что теорию знает назубок и если будет заваруха, он нас выведет. Но сразу сказал, что, скорее всего, погибнет тогда. У их сознания нет тормозов. Он не просто сливается с кораблем, а становится им. Он мечтал побывать хоть где-нибуд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А я все думаю, может, мир стал бы лучше, если бы всех нас в детстве кормили пыльцой центаврийского папируса? Если бы все мы были такими, как наш алмазный мальчик. И даже черт с ним, пусть бы мы все жили в бревенчатых домах над болот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5:00Z</dcterms:created>
  <dc:creator>Харьковский С.А.</dc:creator>
  <dc:description/>
  <dc:language>en-US</dc:language>
  <cp:lastModifiedBy>Харьковский С.А.</cp:lastModifiedBy>
  <dcterms:modified xsi:type="dcterms:W3CDTF">2007-05-28T08:55:00Z</dcterms:modified>
  <cp:revision>2</cp:revision>
  <dc:subject/>
  <dc:title>сборник "Закон Дальнего космоса"</dc:title>
</cp:coreProperties>
</file>