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Андрей Саломатов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ЕГ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онзительный звонок вывел меня из состояния сладкой дремы. Отложив книгу, я поднялся с кресла и пошел открывать. За дверью кто-то нетерпеливо скребся и шаркал ногами. Я открыл дверь, и в прихожую ввалился… Боже мой! Это был мой брат Сергей. Вот уж кого я не ожидал увидеть, так это своего старшего брата. Одиннадцать лет назад он принял участие в экспедиции на одну из обитаемых планет созвездия Девы, да так там и остался. Его коллеги рассказывали, что Сергей женился на местной девушке и не пожелал вернуться на Землю. Правда, один из участников экспедиции проговорился, что жители этой планеты мало похожи на землян, но тут же успокоил меня и наших родителей, мол, отвращения своим видом они не вызывают, а наоборот, вполне симпатичные существа. И вот Сергей собственной персоной. Вид у него был довольно потрепанный, словно из созвездия Девы он добирался на перекладных. Едва переступив порог, брат, дико озираясь, захлопнул за собой дверь и хрипло проговор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ейчас все объясню. Кстати, здравствуй, братишка! — Сергей энергично обнял меня и, хлопая по спине, запричитал: — Здравствуй! Здравствуй, милый мой брат! Господи! Если бы ты знал, как я рад тебя видеть! Нет! Ты просто не можешь себе представить, как я рад тебя виде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этого мы с Сергеем прошли в гостиную и еще долго разглядывали друг друга, тискали и говорили всякие глупости типа “У, ты даешь!” или “Ну как живой!”. Наконец первая волна удивления и восторга схлынула, и мы уселись в крес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я тебе все объясню, — прикуривая от дрожащей в руке зажигалки, повторил Сергей. — Погоди немного, сейч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спокойся, — сказ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 успокоиться, Андрюха. Если бы ты знал, чего мне стоило это возвращение! — Сергей сделал несколько глубоких затяжек, сел поглубже в кресло и начал свой рассказ: — Ты помнишь, как я улетел одиннадцать лет наза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помню. Правда, мы не знали, что ты останешься там так надол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-вот! В том-то и дело, что я тоже не знал! — воскликнул Сергей и в запале ткнул окурком мимо пепельницы. — Прилетаем мы, стало быть, на эту, будь она трижды проклята, планету беты Девы. Все отлично. Естественный космодром не хуже нашего. Климат — пальчики оближешь, Маврикий, да и только. Флора и фауна — тысяча и одна ночь. А главное, ни тварей ядовитых, ни тираннозавров, ни других людоедов — ничего! Рай! Аборигены — золото. Живут в кирпичных домиках, выращивают овощи и цветы, и никакой тебе агрессии. Нянчились с нами, как с младенцами. Целый месяц мы их изучали, и все это время, поверь, они нас в буквальном смысле слова на руках носили. Я ни разу в жизни отпуска так не проводил. Отдохнул на полную катуш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вот. За три дня до нашего отбытия подходит ко мне один местный папаша и буквально требует, чтобы я день–другой погостил у него в доме. Я ему объясняю, что, мол, по инструкции не положено. Не понимает. Пришлось пообещать, что зайду. И зашел. Он меня сразу со своими познако</w:t>
        <w:softHyphen/>
        <w:t>мил. Семья огромная — мал мала меньше. Сели за стол. Как полагается, выпили, закусили, а после третьей я возьми, да и похвали кого-то из домашних. Выпили еще. А затем хозяин мне и говорит: “Оставайся, Сергей, у нас. Женишься на моей дочери. Я тебе за ней в приданое трех боканов дам”. Это домашний зверь у них такой. По десять ведер молока зараз да</w:t>
        <w:softHyphen/>
        <w:t>ет. Больше слона, зар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, я возьми и пошути, что, мол, с удовольствием, только как быть с моим начальством? Не отпустят. А он мне: “Да ты не волнуйся, я все устрою”. Понимаешь, Андрюха, пьяный был, покуражиться захотелось. Одиннадцать лет куражился. Ну, я все “ха-ха” да “хи-хи”, а он мне подливает и подлив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чнулся я только через три дня — от неимоверной жары. У них нормальная температура тела пятьдесят два по Цельсию. Смотрю: рядом — мужик не мужик. Я до сих пор не научился их различать по половому признаку. Я быстренько поднялся, извинился — и к выходу. Разбежался. Хозяин меня за руку — и к столу. “Куда ты, Сереженька?” — “Домой, — отвечаю, — улетать пора”. — “А дом-то твой отныне здесь, — ласково говорит он. — Разве ты не помнишь? Третьего дня мы вас с дочкой, как положено, расписали”. И документ мне показывает. Действительно, моя подпись, мои отпечатки пальцев и расписка в получении приданого — тоже за моей подпис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о твоему желанию, — заверяет меня папаша, — двух из трех боканов зарезали на свадьбу и съели всей деревней. Так что, ты уж, Сережа, смотри, не подведи. С начальством твоим я договорился. Да ты и сам пожелал им счастливого пути. Они были только в первый день свадьбы, а сегодня улетели. Неужто не помнишь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я, Андрюха, ничего не помню, хоть убей. Вот так меня и окрутили. Ну, а дальше и рассказывать противно. В тот же день мне сказали, что моя жена забеременела. Ты же знаешь, Андрюш, я не большой охотник до баб. А здесь и бабы-то не было. Корова, не корова, в три раза больше меня, глаза как буравчики, губы зеленые, слюнявые. Я до сих пор не знаю, где у нее руки, а где ноги. Обхватит сразу всеми шестью лапами и дышит в ухо, как паровоз. Больше минуты не выдерживал, сауна, а не женщина. — Сергей заметно разволновался, взял сигарету и закурил. Сделав несколько быстрых затяжек, он продолжил: — Построили нам дом. Это они быстро умеют. Действительно, просторный хороший домина. А через два месяца моя благоверная счастливо разродилась. Я поначалу радовался, хоть дом большой. Какой там! На следующий день после родов она мне заявляет: “Я беременная”. — “Как? — спрашиваю. — Отчего?” А она мне эдак игриво: “Будто не знаешь, отчего дети бывают”. Десять лет, Андрюха, вместе прожили, так она каждые два месяца рожала. Отчего — убей бог, не знаю. Как облапит меня, через два месяца, смотришь, ребенок. Я уж и в суд по</w:t>
        <w:softHyphen/>
        <w:t>давал. Доказали, сволочи, что дети мои. Но я все равно ничего не понял. Они как-то иначе устроены. У нее там внутри от страсти все само оплодотворяется. Ну, а я — то тогда на хрена нужен? Я мужик или не мужи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том я подавал на развод, но у них, оказывается, разводы запрещены. Десять лет я ждал нужного момента. За это время планету не посетил ни один космический корабль. И вот четыре месяца назад узнаю, что прилетели. Они всей семьей меня охраняли, чтоб не сбежал. Между прочим, можешь меня поздравить: я отец шестидесяти двух детей, если можно их назвать детьми. Они растут как на дрожжах, носятся по всему дому и все меня папой зовут. А я их только по размерам и различаю, да и то далеко не всех. Начал было их пинками к порядку приучать, а им нравится. У них, оказывается, игра такая есть. В общем, хоть плачь. Так вот, четыре месяца назад с Земли прилетели три корабля. Веришь, когда увидел человека — заплакал. Все до секунды рассчитал. В тот момент, когда должна была закрыться дверь, я проскочил на корабль. И вот я здесь. Я здесь, Андрюш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два он закончил свой рассказ, как в дверь позвони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атя, моя жена. — С этими словами я вышел в прихожую. Открыв дверь, я увидел на пороге что-то очень странное и большое, как двустворчатый диван. Ничего не объясняя, оно грозно двинулось на меня, и мне пришлось отступить. В панике я бросился за помощью в гостиную к Сергею. Брат сидел в кресле белый как мел, с ужасом в глазах смотрел на меня, и я обо всем догад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льшое бесформенное существо чем-то захлюпало и тонким голосом жалобно запричитало. Затем вслед за первым в квартиру ввалилось второе такое же божье создание. Вместе они заняли около трети моей небольшой гостиной. Неожиданно Сергея прорвало, и он истошно заорал на одно из сущест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мотри на меня так! А то я тебе выбью все твои восемь глаз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хорошо, Сереженька, от жены и детей бегать, — с небольшим инопланетным акцентом спокойно произнес второй гость. — Ты же хороший человек, Сережа. Я понимаю, много детей — много забот. Ну хочешь, я тебе еще двух боканов подар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я не хочу! — истерически закричал мой бра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ладно, хватит, Сережа. Пошутили и будет, — сурово заявил, как я понял, Сережин тесть. — Через два часа к нам улетает корабль. Ваши-то у нас какой-то редкий металл нашли. Огромную экспедицию посылают. Будешь со своими часто видеться. Собирайся, Сережа, не упрямься. Ты же знаешь наши законы: при живом родителе безотцовщины не бывает. Наделал детей, будь добр, воспитыва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?! — взвизгнул Сергей и вскочил на ноги. — Это я наделал? Да это ваша корова сама нашлепала их неизвестно каким место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ну, ты успокойся, — сказал те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отец семейства умирает? — поинтересовался я у гост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его жена и дети переходят к одному из братьев, — пояснил инопланетян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ко мне? — переспрос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к тебе, — ответил гость, и я многозначительно посмотрел на бр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ргей снова повалился в кресло. Он как-то сразу осунулся, руки его плетьми висели по бокам, а взгляд был совершенно пуст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Андрюша, — проговорил он тихо. — Мой тебе совет: смени квартиру, а лучше город. К черту город, поезжай на другой континент, поменяй фамилию… и как можно быстрее. А пока проща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04:00Z</dcterms:created>
  <dc:creator>Харьковский С.А.</dc:creator>
  <dc:description/>
  <dc:language>en-US</dc:language>
  <cp:lastModifiedBy>Харьковский С.А.</cp:lastModifiedBy>
  <dcterms:modified xsi:type="dcterms:W3CDTF">2007-05-28T11:04:00Z</dcterms:modified>
  <cp:revision>2</cp:revision>
  <dc:subject/>
  <dc:title>сборник "Закон Дальнего космоса"</dc:title>
</cp:coreProperties>
</file>