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autoSpaceDE w:val="false"/>
        <w:spacing w:before="840" w:after="240"/>
        <w:jc w:val="center"/>
        <w:rPr>
          <w:bCs/>
        </w:rPr>
      </w:pPr>
      <w:r>
        <w:rPr>
          <w:bCs/>
        </w:rPr>
        <w:t>Макс Дубровин</w:t>
      </w:r>
    </w:p>
    <w:p>
      <w:pPr>
        <w:pStyle w:val="Normal"/>
        <w:keepNext w:val="true"/>
        <w:shd w:fill="FFFFFF" w:val="clear"/>
        <w:autoSpaceDE w:val="false"/>
        <w:spacing w:before="0" w:after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МЕЛЯТА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чкарик испугался не меньше, чем они. Он замер с занесенным над головой сачком, смешно подавшись вперед и полуприсев. Крупный черный жук с изогнутыми рогами снялся с пня и, басовито гудя, полетел прочь. Двигался он медленно, с достоинством, при желании его можно было догнать и накрыть капроновым куполком прямо на лету. Пацан, видимо, подумал о том же — на его лице сквозь настороженность проступила досад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й, ботаник, двигай к нам. — Зорик пришел в себя первым. — Не бойся, не троне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арень опустил сачок и, подняв за лямку стоявшую у ног жестяную коробку, подошел к ребятам. На груди, позвякивая о пуговицы, болталась стеклянная банка. В банке что-то копошило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у тебя там чт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Шмели, молодая семья. Сам вывел. — Пацан поднял банку, чтобы было лучше видно. — Вот это, с крючочками на лапках, — самка, а вон то — два самц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зачем ей столько самцов? — спросила Юль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и личинок будут высижива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амцы? Высиживат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чкарик засомнева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читал в одном файле, — неуверенно сказал о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здорово! — открытие Юльку обрадовал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рехня, — авторитетно заявил Зорик. Интерес подруги к очкарику и его дурацким шмелям ему не понравился. Не зная, как еще привлечь к себе внимание, он запустил руку за пазуху и достал маленькое яблочко. — А мы яблок наворовали. Дат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чкарик несколько секунд изучал деликатес, потом помотал голов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и зеленые, понос буд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думаешь, понос! — Зорик выпятил нижнюю губу. — Зато вкусны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ислые, — скривился очкарик, как от оскомины, — не созрели ещ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шь, чего захотел! Созрелые небось капитанские детки кушаю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Юлька ткнула Зорика в бок и сделала большие глаза. Зорик запнулся и уставился на очкарика исподлобь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бя как зовут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ирил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в Оранжерею пробрался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ерез двер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где живеш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Офицерской сот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дежда, что парень окажется свой, с Технического, или вовсе бродягой с Нижних Палуб, улетучилась. Да и кому здесь быть, кроме офицерских детишек. Зорику стало обидно, что он попался так глупо: не охране Оранжереи, не киберсадовнику, а хилому очкастому пацану. Собравшись с духом, он напрямик спроси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— </w:t>
      </w:r>
      <w:r>
        <w:rPr>
          <w:sz w:val="20"/>
          <w:szCs w:val="20"/>
        </w:rPr>
        <w:t>Заложиш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. — Кирилл воровато огляделся, — Я сам без спросу, Допуск-карту подделал, капитанский доступ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руто! — Зорик сразу зауважал очкастого. Подделывать карты не умел никто из его знакомых. Очень захотелось похвастаться чем-нибудь значительным. — Хочешь, нашу Дыру покажу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ую дыру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торожная Юлька дернула приятеля за рукав, но Зорик отмахну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ерез которую мы с Технического в Оранжерею лази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с Технического? — не поверил Кирил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ты как думал! — подтвердил Зорик. — Так что, пойдем?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йдем, — решился пацан, — показыва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ыру нашел пять лет назад старший брат Зорика. Нашел случайно, во время профилактического ремонта вентиляционных туннелей. Он сам тогда был еще мальчишкой-стажером и вместо того, чтобы сообщить кому следует, полез в обнаруженный люк и очутился в Оранжерее. Сын простого техника, он видел фрукты лишь по праздникам и, конечно, не смог побороть искушения. А потом уже было поздно: признаться — значило обречь семью на ссылку в Нижние Палуб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рат больше не бывал в Оранжерее, но со временем страх притупился, стало ясно, что его визит остался незамеченным, и он проболтался о дыре Зорику. Сначала один, а после, осмелев, вдвоем с Юлькой, тот стал регулярно наведываться в Оранжерею. В последнее время набеги на офицерский сад совершались чуть ли не каждый месяц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дорово, правда? — Зорик перегнулся через край люка и плюнул в темнот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га. — Кирилл был впечатлен и не скрывал этого. — А глубоко там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етров ст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то метров?! И вы по скобам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то! — Зорик чувствовал себя настоящим героем. Кирилл сел рядом с новым другом, свесив ноги в пропасть, и водрузил на колени свой ящи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блок хотите? Спелы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прашиваешь, конечно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блоки были огроменные, с кулак, и темно-темно красные. Вкуснее ни Зорик, ни Юлька в жизни не ели ничег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тебе не паста, — позавидовал Зорик. — Каждый день небось такие трескаеш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нет, пасту тоже приходится. Бе-е-е! — Кирилл высунул язык и скривил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се трое засмеяли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у меня еще мёд есть, — вдруг прошептал Кирил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ед?! — Об этом лакомстве ребята знали лишь понаслышке. — Настоящий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шмелины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разве такой бывает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место ответа Кирилл вынул из кармана горсть маленьких серых цилиндрик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шмелиные “кувшинчики”, они из воска, а внутри мед, — объяснил он. — Подносишь ко рту и выдавливаешь. Вкуснота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Зорик с Юлькой попробовали. Мед был сладкий и горький одновременно, приторный, терпкий, необычно вязкий… Безумно вкусный. Юлька картинно закатила глаза. Зорик осторожно пожевал пустой “кувшинчик” — воск неприятно лип к зубам, но сохранял сладос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ерите еще. — Кирилл ссыпал восковые цилиндрики в ладони ребя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ласс! — Зорик спрятал сокровище в карма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шмелей возле клумбы выпустить хочу, тогда мед из настоящей пыльцы будет, — поделился планами Кирил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ело хорошее. А этот из чег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з сахароз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се равно вкусны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и съели еще по одному “кувшинчику”, потом Зорик сказа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знаю одно место, там целое гнездо таракуртов. И еще кое-чт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решь! Чем ответиш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пящими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пящих не бывает, — возразил Кирилл, но глаза у него загорели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вот и бывают, — встряла Юлька. — Мне мама старый файл рассказывал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файлах одно врань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вовсе не вранье. Дурак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хничка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адно вам, не ссорьтесь, — вмешался Зорик. — Айда таракуртов смотреть.</w:t>
      </w:r>
    </w:p>
    <w:p>
      <w:pPr>
        <w:pStyle w:val="Normal"/>
        <w:keepNext w:val="true"/>
        <w:shd w:fill="FFFFFF" w:val="clear"/>
        <w:autoSpaceDE w:val="false"/>
        <w:spacing w:before="240" w:after="120"/>
        <w:jc w:val="center"/>
        <w:rPr>
          <w:sz w:val="20"/>
          <w:szCs w:val="20"/>
        </w:rPr>
      </w:pPr>
      <w:r>
        <w:rPr>
          <w:bCs/>
          <w:spacing w:val="100"/>
          <w:sz w:val="20"/>
          <w:szCs w:val="20"/>
        </w:rPr>
        <w:t>**</w:t>
      </w:r>
      <w:r>
        <w:rPr>
          <w:bCs/>
          <w:sz w:val="20"/>
          <w:szCs w:val="20"/>
        </w:rPr>
        <w:t>*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ервым спускался Зорик, Юлька и Кирилл двигались следом. Чтобы не наступить друг другу на пальцы, держали дистанцию в три скобы. Расстояние между скобами было неудобное, руки быстро уставали. Метров через сорок остановились передохнуть на нежилом уровне. Дальше, до самого Технического, двигались без останово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дти далеко, тебя не скоро хватятся? — спросил Зорик озабочен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у нас сейчас отбой, спят вс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чего днем спит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не мы днем спим, а вы ночью бродит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ая же ночь, когда ден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 нас — ноч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и дела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альше шли молча. Предстояло пересечь почти весь Технический, а попадаться взрослым на глаза нельзя: поди объясни, откуда взялся очкастый Кирилл со своими шмеля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Жилой район миновали быстро и таиться перестал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ы ведь не на Нижние Палубы идем? — поинтересовалась Юль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ти, — ответил Зори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бродяг бою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м нет бродяг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куда ты знаеш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то раз там был, — отрезал Зори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и шли гулкими коридорами, ныряли в темные люки, дважды спускались в неглубокие шахты, проехались на лифте и наконец оказались в широком проходе перед закрытой дверью. Освещенные палубы давно кончились, пришлось пользоваться фонарика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не это место Одноглазый показал, в том году еще. Он здесь от бродяг прятался, — вполголоса сказал Зорик. — У нас тут склад, тип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же ценного вы тут храните? — насмешливо проронила Юль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сякое, — напустил тумана Зорик, вставляя в приемник допуск-карту. — За мн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мещение было пыльное и темное — в самый раз для таракурт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и где? — Кирилл обшаривал фонариком комнат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м, в углу, видишь кучу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г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н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Ребята осторожно приблизились к груде ржавого металла в дальнем углу комнаты. Юлька старалась держаться за спинами друзей, живых таракуртов она никогда не видела, но боялась. Куча выглядела необитаем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вырнуть чем-нибудь надо, — предложил Зори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ирилл взял прислоненный к стене длинный железный пру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Жалко, сачок в Оранжерее остави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покрепче ухватил орудие и, высоко подняв над головой, вонзил в гнездо… Ничего не произошло: не брызнули в разные стороны, спасая яйца, растревоженные таракурты; не выскочила, плюясь ядом, разъяренная матка; лишь просела и с громким скрежетом расползлась груда металлолома. Кирилл разочарованно бросил пру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 здесь никог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жет, они все на охоте? — предположил Зори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учше честно скажи, что не видел таракурт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таких кучах должны быть гнезд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ного ты видел таракуртьих гнезд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не Одноглазый рассказывал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рехло твой Одноглазы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Зорик чувствовал себя полным дураком; он и сам знал, что Одноглазый брехло, но в историю с таракуртами почему-то поверил. Оставался последний козыр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ут дверь одна есть. Секретная, — сказал он значительно. — Заблокирована на капитанский доступ… Зыбанем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ирилл мгновенно забыл о таракуртах. Секретная дверь — это мечт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казывай! — Он достал допуск-карт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орик подошел к почти незаметной двери и осветил панель зам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юда су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ирилл набрал длинную комбинацию цифр на карте и вставил ее в приемник. На панели загорелась надпись: “Подтвердите допуск”. Кирилл повторил набор цифр. Дверь с тихим шелестом уползла в стен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мещение, в котором оказались друзья, было огром</w:t>
        <w:softHyphen/>
        <w:t>ным. Скупо освещенное тусклыми лампами, оно больше всего напоминало заброшенный склад. В бесконечность уходили длинные шеренги стеллажей, на которых покоились большие металлические ящики с выпуклыми прозрачными крышка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это? — прошептала Юль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знаю, — так же тихо ответил Зорик. — Может, уйдем, пока не поздн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о Кирилл уже шагал вперед. Он подошел к ближайшему стеллажу и, привстав на цыпочки, заглянул в крайний ящи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дите сюда, — позвал о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Юлька и Зорик опасливо приблизились, но, посмотрев под купол, тут же отпрянули. В ящике лежала голая женщина. Глаза ее были открыты и смотрели прямо на ни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бойтесь, — подбодрил их новый друг. — Она замороженная, ничего не видит. В анабиоз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Спящая, — догадалась Юль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чно, — подтвердил Кирилл, будто и не отрицал недавно существования Спящи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ра, мы нашли Спящих! — захлопала в ладоши Юлька. — Вот здорово! А что мы с ними будем делат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ирилл подума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перва расскажи, что про них в том файле говорило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Юлька наморщила лоб и потерла переносицу. Быть полезной она любил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говорилось, что когда Корабль прилетит, Спящие проснутся и построят Колони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вс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будет процветание, и это… благо… действи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что такое “благоденствие”? — спросил Зори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когда много яблок и меда и никакой пасты, — объяснил Кирил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воды сколько хочеш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учиться не над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ч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руто! — Зорик был в восторге. — А когда это будет, там не говорилос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Юлька помотала голов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жет быть, мы умрем к тому времени, — рассудительно сказал Кирил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кажешь тоже. От чего это мы умрем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 стар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к старость еще не скоро. Сначала дедушка умрет, потом папа с мамой, потом брат и Одноглазый тоже… А потом только м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о убежденности в словах Зорика не было, собственная жизнь впервые показалась ему короткой и жалкой. Он вдруг почувствовал обиду на Спящи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этим ничего не сделается, проснутся на все готовенькое! — Зорик пнул саркофаг. — Вот бы тоже заснуть, и — р-р-раз, уже прилете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жно попробовать. — Кирилл разглядывал приборную панель саркофаг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браться туда. — Он ткнул в прозрачный купол. — Мы все вместе поместим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он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ее выброси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сдурел? Это же — Спящая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и что? Мы заснем и тоже будем Спящими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ее куд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бьем. Зорик задума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 нас даже ножа н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дтянем к лифту и сбросим в шахт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ты точно разберешься с заморозкой? — уточнила Юль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тут просто вс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гда давайте.</w:t>
      </w:r>
    </w:p>
    <w:p>
      <w:pPr>
        <w:pStyle w:val="Normal"/>
        <w:keepNext w:val="true"/>
        <w:shd w:fill="FFFFFF" w:val="clear"/>
        <w:autoSpaceDE w:val="false"/>
        <w:spacing w:before="240" w:after="120"/>
        <w:jc w:val="center"/>
        <w:rPr>
          <w:sz w:val="20"/>
          <w:szCs w:val="20"/>
        </w:rPr>
      </w:pPr>
      <w:r>
        <w:rPr>
          <w:bCs/>
          <w:spacing w:val="100"/>
          <w:sz w:val="20"/>
          <w:szCs w:val="20"/>
        </w:rPr>
        <w:t>**</w:t>
      </w:r>
      <w:r>
        <w:rPr>
          <w:bCs/>
          <w:sz w:val="20"/>
          <w:szCs w:val="20"/>
        </w:rPr>
        <w:t>*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Женщина была холодная, твердая и очень тяжелая. По мнению Кирилла, она должна была прийти в себя еще не скоро, но они все равно торопили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днатужившись, тело перевалили через борт криокамеры. Дальше оказалось проще: можно было тянуть за ноги. Оставляя за собой влажную полосу, потихоньку доволокли тело до лифта. Юлька в транспортировке не участвовала, но шла рядом, с интересом разглядывая обнаженное тело. Мальчики смотреть на женщину стесняли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Лифт запустили вверх и, когда он умчался, отжали створки шахты. Тело подтащили ближе к краю и столкнули. Провожая его взглядом, Зорик загадал про себя: “Если не ударится о стены, у нас все будет хорошо”. Тело не ударилось и летело ровно, пока не исчезло во тьме Нижних Палуб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прятав мокрые, задубевшие руки под мышками, они вернулись в за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вдруг не получится, — заробела опять Юль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лучится, — уверил Кирилл. — Залазьт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Юлька и Зорик забрались в саркофаг. Кирилл набрал на панели нужную комбинацию символов и уже собирался скользнуть под медленно закрывающийся блистер, но спохвати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Шмели! Они же умрут в банке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остановил стеклянный купол и принялся отвинчивать крышку банки. Освобожденные шмели закружили над ребята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они найдут дорогу к Оранжерее? — забеспокоилась Юл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йдут, у шмелей хороший ню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 в подтверждение этих слов маленькая стайка, согласно жужжа, полетела в сторону двери. Кирилл проводил их улыбкой и забрался в саркофаг. Купол опустил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чти сразу температура в камере стала падать. Зорик страшно испугался, но показывать этого Юльке не хотел. Он достал из кармана “кувшинчик” шмелиного меда и кинул его в рот. Сладость неожиданно согрела его, и мальчик спокойно уснул.</w:t>
      </w:r>
    </w:p>
    <w:p>
      <w:pPr>
        <w:pStyle w:val="Normal"/>
        <w:keepNext w:val="true"/>
        <w:shd w:fill="FFFFFF" w:val="clear"/>
        <w:autoSpaceDE w:val="false"/>
        <w:spacing w:before="240" w:after="120"/>
        <w:jc w:val="center"/>
        <w:rPr>
          <w:sz w:val="20"/>
          <w:szCs w:val="20"/>
        </w:rPr>
      </w:pPr>
      <w:r>
        <w:rPr>
          <w:bCs/>
          <w:spacing w:val="100"/>
          <w:sz w:val="20"/>
          <w:szCs w:val="20"/>
        </w:rPr>
        <w:t>**</w:t>
      </w:r>
      <w:r>
        <w:rPr>
          <w:bCs/>
          <w:sz w:val="20"/>
          <w:szCs w:val="20"/>
        </w:rPr>
        <w:t>*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Шмели действительно знали, куда лететь, — аромат Оранжереи нельзя было спутать ни с чем на этом огромном корабле… Но цели своей они так и не достигли. На пятой спецпалубе техник-недоучка по прозвищу Одноглазый ошибся при ремонте отопительной системы, и струя плазмы, выброшенная из лопнувшей трубы, сожгла их в единый ми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9:00:00Z</dcterms:created>
  <dc:creator>Харьковский С.А.</dc:creator>
  <dc:description/>
  <dc:language>en-US</dc:language>
  <cp:lastModifiedBy>Харьковский С.А.</cp:lastModifiedBy>
  <dcterms:modified xsi:type="dcterms:W3CDTF">2007-05-28T09:00:00Z</dcterms:modified>
  <cp:revision>2</cp:revision>
  <dc:subject/>
  <dc:title>сборник "Закон Дальнего космоса"</dc:title>
</cp:coreProperties>
</file>