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Александр Ройфе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М БЫ ЗДЕСЬ ПОБЫВАТ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 что, приятель, плеснешь мне еще вискаря? Нет, мне пока не “достаточно”. Я бодр и свеж, как ночная фея в восемь вечера. А виски вообще много не бывает — бывают мелкие желудки. Вот-вот, молодец. И водички еще налей в стаканчик: вискарь нужно пить по всем правила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десь не занято, ребята? Можно, дедушка к вам подсядет? Я гляжу, нашивки у вас просто сверкают, а в бокалах кокарды плавают. Только что из Академии? Сегодня стали офицерами? Ну так поздравляю, парни! И вас тоже, сударыня, и вас тоже! Уж позвольте отставнику выпить за ваше здоровье! Давайте дзынькнем, что ли? Сегодня трезвым быть западл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ф-ф… Хорошо пошла… А куда теперь, ребята? Кто куда? Вы — к Ориону, а вы — в созвездие Лиры? Понятно… А как там эти, мафиози местные? Все еще рыпаются? Значительно меньше? Ну, слава Богу! Вы меня обрадовали, сударыня! Значит, недаром дедушка все это созвездие на карачках пропах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, ребята, служил я там. Да когда служил! Прибыл я на эту Лиру безусым новобранцем, а бандиты там ну просто распоясались. Звездолеты грабят, пилотов расстреливают, на мирные планеты нападения совершают. Вывоз фелиция регулярной данью обложили — вот до чего дошло! Да, как раз там недавно фелиций этот открыли — суперценный и супердорого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ня, кстати, сразу в охрану рудников определили — на планету Фелиция, значит. Меня и дружка моего одного, в школе вместе учились… Звали его, кажется, Анатолем… или как-то иначе, дедушка плохо помнит. Да и неважно это. Приятный такой паренек был, только фанатичный немножко. Все время четки с собой таскал — дайте-ка я в карман залезу… Вот зараза, не вынимается!.. Готово. Вот. Такие вот четки таскал. И крутит их в руке, и крути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от мы на этой Фелиции с ним служим и чувствуем: не так там что-то. С персоналом что-то не так. Словно каждый второй — у мафиози на содержании. Потому что бандиты эти завсегда знают, когда очередной транспорт пойдет. И в нужный момент перехватывают его при полном параде. А техника у них — мама, не горюй! Крейсер, ремонтная база, пять боевых катеров, а истребителей — вообще без счета. Со всей Галактики на запашок фелиция слетелись, не инач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, транспорты без охраны у нас не ходили, что вы, сударыня? Но от одного катера — много ли толку? А к каждому транспорту флотилию не приставишь. Вот и приходилось администрации рудников отдавать мерзавцам кругленькие суммы. Ну, сами-то они тоже внакладе не оставались, хе-хе… Им-то что? Подняли отпускные цены — и порядок! Многие тогда на фелиции нажились, ох, многи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бщем, так у нас все и шло. А потом к нам нового начальника прислали — лейтенанта Штольхаузена. Слыхали это имя, ребята? Краем уха? Ну, на Лире вам еще о нем расскажут — ему в тех краях одних памятников штук двадцать поставили. Потому — герой был Штольхаузен, герой! Вот с кого вам, ребята, пример брать нужно! И вам тоже, сударыня, а как же? Ведь на что решился-то Штольхаузен? Решился он бандитов конкретно приструнить и даже на корню изничтожи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ейсеров ему командование на это дело пожалело, но с катерами и истребителями помогло, врать не буду. И стали мы за этими гадами по всему созвездию гоняться и в бое-столкновения вступать. Бывало, по три недели из кабин не вылезаем, а спать-то нельзя — вот и сидим на транках. И ведь удалось нам тогда сократить бандитское поголовье! Хотя и наших немало сгорело в боевых машинах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что, ребята, не помянуть ли нам тех, кто пап смертью храбрых в борьбе с преступной нечистью? Эй, бармен, еще виски и еще воды!.. Ну, давайте, ребята, поехал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ф-ф… Проглотил — значит, на пользу, хе-хе… Так о чем я вам говорил? А, о сокращении бандитского поголовья, спасибо, сударыня! Значит, поголовье-то мы сократили, а толку чуть! Одного бандюгана ликвидируем — на его месте два появляются. Ну, я ж говорил, со всей Галактики слетались… Это как на кривом футбольном поле: если есть рытвина с водой, то черпай не черпай — все равно набеж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главное — безопасность транспортов никак обеспечить не можем. Если грузовик с усиленным конвоем пускаем — непременно будет нападение на объекты, которые без присмотра остались. И тут уж выбирать не приходится: жизни колонистов для нас всяко дороже, чем груда этого вонючего фелиция. И понял тогда лейтенант наш, что порядок надо и на рудниках навест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делал он вот что. Сперва велел окрестности планеты обыскать — чтобы зонды, значит, обнаружить, которые мафиози информацию о запуске транспортов передавали. И нашли мы парочку шпионских спутников, представляете себе? Но лейтенанту этого мало! Уж и не знаю, как он с администрацией рудников сговорился, но только всех гражданских от пилотирования грузовиков отстранили, а на их место нас посадить решили. Ну и траекторию вылета тоже наши ребята рассчитывать стали — чтоб ни один “крот” бандюганам настучать не сум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сработало это у Штольхаузена! Сработало! Оставил он гадов без глаз и без ушей. Один транспорт свободно ушел, другой… Целый месяц жили мы спокойно, только поздравления и награды принимали. Лейтенанту нашему “Алмазное сердце” командование присвоило, а всем бойцам — подарки ценные, рудничной компанией оплаченны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через месяц приходит ко мне Анатоль, ну, который дружок мой школьный. Приходит и говорит: “Слышь, коре</w:t>
        <w:softHyphen/>
        <w:t>шок. Мне завтра транспорт пилотировать, а я завтра не могу: мама должна позвонить по унифону. Сам понимаешь, мама есть мама. Беспокоится обо мне. Не могу я ее звонок пропустить. Может, заменишь меня, а? По старой дружбе?” А я что? Дружок ведь. Согласился я, он рапорт подал, и на другой день поднялся я в кабину грузови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й, ребята, что приуныли? Скучно вам, что ли? Взбодритесь, сейчас самое интересное начнется. Потому что я и парсека не пролетел, как на всю эту бандитскую кодлу наткнулся. Что вы говорите, сударыня?.. Вот и я тогда подумал, что случайно. Хотя нет, думать-то мне особо некогда было: вооружения на борту никакого, маневренность — ноль, а в конвой мне никого так и не отрядили. Ну, расслабился Штольхаузен, решил, что всё уже, победил он гадов. Обладатель “Алмазного сердца”, понимаеш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 наушниках у меня, значит, гадский голосок прорезывается. “Эй, зольдат, — говорит. — Ты привез нам денег, зольдат? За месяц большая сумма набежала. Денег давай, либо мы твой транспорт заберем, а тебя заложничком сдела</w:t>
        <w:softHyphen/>
        <w:t>ем…” А у меня-то — откуда деньги? И в заложники тоже совсем не хочется. Что-то как-то не уверен я был, что моя жизнь очень уж ценна для командования. Может, и ошибался, да ведь как проверить-то — в той ситуац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ловом, решил я действовать по-хитрому. Раз транспорту все равно пропадать, дай, думаю, направлю его к вражескому крейсеру — как бы с целью сдачи. А когда подойду вплотную, врублю полную тягу, а сам — к спасшлюпке. Авось успею стартовать, а там, глядишь, в суматохе после взрыва удастся ускользнуть… Безумный план, сударыня, совершенно с вами соглас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ж получилось у меня, ребята! Ну, почти. Грузовик я к крейсеру подогнал, тягу врубил, в спасшлюпку за</w:t>
        <w:softHyphen/>
        <w:t>прыгнул. Только она от транспорта отделилась, как тот в крейсер врезался. Трах! Бам! Тарарам! В смысле — на крейсере тарарам, мне-то ни черта не слышно. А только ходовая установка там, что ли, взорвалась, но брызнул из крейсера фонтан огненный, шлюпку мою подхватил, я в приборную доску башкой впечатался — и аминь. Отрубилс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, ребята, надо выпить за мое чудесное спасение, разумеется. Кто бы спорил — я не буду, хе-хе… Эй, бармен! Мне того же самого, что и раньше!.. Все дзынькают? Не манкируйте, не манкируйте, сударыня, вы же офицер Звездного флота, значит, пьете наравне со всем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ф-ф… В общем, сколько я был без сознания — не помню. А когда в конце концов пришел в себя, обнаружил, что все лицо у меня залито кровью. Ну, и приборы вышли из строя, которые навигационные. Ни послать сигнал бедствия, ни просто понять, где нахожусь… Попытался приблизительно определить свое местонахождение по расположению звезд — опять неудача. Никогда такого неба не видывал, хотя всю Лиру вроде бы знаю, как свои пять пальцев. То ли меня в другой конец космоса перебросило, то ли в параллельный мир како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, гляжу, планетка прямо по курсу вырисовывается. И будто бы моря на ней и континенты, прямо как на Земле благословенной. Правда, не синие и не зеленые, а какие-то красные и фиолетовые, но выбирать-то не приходится. Анализ атмосферы провел по-быстрому — кислород в нужном количестве имеется, ядовитых газов вроде нет. Ну, и пошел на посад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л, из спасшлюпки вылез — и точно, луг вокруг меня фиолетовой травой зарос, а за ним красная речка протекает. Откуда же, думаю, кислород здесь берется, если зеленые растения отсутствуют? И вы тоже подумали об этом, сударыня? Увы, разгадки я так и не знаю. Ну, не биолог я, а воин. Наше ли с вами дело — тайны Вселенной раскрывать? Наше дело — со всякими гадами б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гулял я по лугу минут пять — слышу, сверху какой-то рокот доносится. Голову поднял — е-мое! — прямо ко мне на фоне облаков малиновых сверкающая платформа мчится. А на ней паренек какой-то сидит — молодой вроде бы, и комбинезон на нем — снежно-бел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Здравствуйте, странник, — говорит паренек. — Мое имя — Эвтанаил. А вас как зовут?” — “Рядовой Андрей Астахов, пятый экспедиционный корпус Федерации”. — “Военный, значит? Понятно. Но у нас здесь мирная планета, Андрей. Мы ни с кем не воюем и не собираемся”. — “А как у вас насчет бандитизма? — спрашиваю. — А может, зловредная фауна присутствует?” — “Ни того, ни другого. У нас здесь даже бытовых конфликтов нет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, я ему не поверил поначалу, конечно. И тогда этот Эвтанаил усадил меня на платформу — и ну по планете катать. Смотрю — и точно, никаких конфликтов. Все население — мужчины, женщины и дети — дружно гуляет, играет, готовит пищу в симпатичных желтых домиках. А насчет армии или полиции — ни малейшего намека, вот что удивитель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Ну как, хотите у нас остаться?” — паренек меня спра</w:t>
        <w:softHyphen/>
        <w:t>шивает. А мне вдруг страшно захотелось мирной жизнью пожить. Устал я и от бандитов, и от коммерсантов, и даже от обладателей “Алмазных сердец”. На одно лицо они мне вдруг показались, если глядеть оттуда, из-под малиновых облаков. “А вот хочу, Эвтанаил! — говорю. — И даже очень хочу. А можно?” — “Ну, конечно, — отвечает мой снежно-белый спутник. — Нам всем будет приятно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ко тут же выяснилось: вот просто взять и остаться не получится. Сперва нужно Дом Забвения посетить. “Понимаешь, Андрей, ты должен забыть все, что было с тобой в прошлой жизни, — сказал Эвтанаил. — Только так можно избавиться от твоей агрессии, которая сидит в тебе чуть ли не с рождения. А если ты не избавишься от агрессии, то будешь опасен для всех, кто тебя окружает. Забудь же тот мир, чтобы обрести счастье в этом!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я что? Все хотят быть счастливыми, и я тоже. И полетели мы с Эвтанаилом в Дом Забвения. Это оказалось высоченное здание из синего камня. Других таких на планете я не заметил: те желтые домишки были максимум двухэтажными. Подлетели мы, значит, к синему зданию, а мой спутник мне и говорит: “В Доме Забвения ты сейчас начнешь вспоминать и вспомнишь все-все, что с тобой было до этого момента. Удивляться не нужно: как только ты что-то вспомнишь, так сразу и забудешь навсегда. Я просто хотел предупредить: если в твоем прошлом много нехорошего, тебе будет немножко больно”. — “Постараюсь вытерпеть”, — откликнулся 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по одной предлагаете, ребята? За то, что вытерпел? А мне вот что-то не хочется сейчас. Этот ход дедушка пропустит, аг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начит, вошел я в Дом Забвения и тут же начал вспоминать. Вспомнил свою первую учительницу, хорошая была тетка, и вдруг на голову точно обруч железный лег. Это моя память показала мне картинку, на которой мы с Анатолем, два малолетних дебила, нацепили на лазерную указку учительницы хитрый чип. Та, бедненькая, хотела нам устройство Солнечной системы объяснить, а в результате наглядное пособие уничтожила. Проведет лучом — половина Сатурна отвалилась, проведет еще — Марс с Плутоном рассыпались… Боже, как мне стыдно был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, потом голова на какое-то время болеть перестала, но когда я вспоминал о своей учебе в старших классах, обруч надавил на виски с такой силой, что я чуть не закричал. Малышка Софи из параллельного… Любила она меня, ребята, по-настоящему любила, а я только комедию разыгрывал. Да лучше бы я не отбивал ее у Анатоля, может, у них что и сладилось б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есяцы военной службы, как ни странно, болью почти не отозвались: видимо, Дому Забвения ликвидация бандитов большим грехом не казалась. Я уже “досматривал” последние деньки перед роковым вылетом на грузовике, как вдруг меня посетило воспоминание, которого я никак не ждал. В тот вечер мы с Анатолем пошли в увольнительную и порядком надрались в одном из фелицианских баров. Я вроде бы даже заснул за столом, а дружок разбудил меня и доволок до казармы. Так вот, оказалось, что я не совсем спал, поскольку мои органы чувств продолжали фиксировать происходящее. И вспомнил я, как к Анатолю подошел какой-то тип и завел с ним смутный разговор о доходах и расходах военнослужащих. “Мы же не коммерсанты, фелицием не торгуем!” — громко сказал Анатоль. — “И очень зря”, — тихо ответил тип, а потом привлек моего дружка к себе и что-то зашептал ему на у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от же дрянь! — осенило меня. — Они что, купили Анатоля? Мало того, что он сдал им транспорт, — он подставил и меня. Мерзавец!” И едва я это сообразил, как голубая дымка, окутавшая меня после входа в Дом Забвения, рассеялась, а в мою голову хлынули уже исчезнувшие, казалось бы, воспоминани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втанаил встретил меня снаружи, скорбно тряся головой. “Вы очень привязаны к своему прежнему миру, Андрей, — заявил он мне. — Такое случается редко. Только с теми, у кого там остались действительно важные дела”. — “Ну, значит, у меня остались”, — ответил я. Ох, ребята, в ту минуту я просто физически не мог переносить снежную белизну его комбинезона! К горлу подкатил склизкий комок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счастью, Эвтанаил как будто почувствовал это и, сделав шаг по направлению к своей платформе, бросил мне через плечо: “Вам пора возвращаться, Андрей. Ваша шлюпка исправна и ждет вас”… Через полчаса я уже покинул красно-фиолетовую планету. А потом опять началось что-то непонятное. То ли я заснул, устав от всех этих переживаний в Доме Забвения, то ли спасшлюпка прошла через какое-то искривление пространства. В общем, когда я очнулся, надо мной опять был небосвод, знакомый каждому жителю созвездия Лир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 вы говорите, сударыня? Нет, я не сплю. Да, мой рассказ закончен. Что случилось с Анатолем? Ну, в тот раз доказать его причастность к инциденту с грузовиком не смогли. Возмездие настигло его позже. Тогда у меня эти четки и появились… Анатоля уже давно нет среди живых, сударыня, и дедушка даже не уверен, что его звали именно Анатолем. Вам же его настоящее имя ни к чему, вер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, ребята, а куда это вы собрались, а? Посидели бы еще, вискаря бы попили… Завтра рано вставать? Понимаю, служба есть служба… Ну, счастливо вам, парни! И вам тоже, сударыня, и вам тож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й, бармен! А налей-ка мне минералочки! Что-то весь хмель у меня сошел, зато кости разболелись… Да не этой привозной гадости налей, железка ты неразумная, налей нашенской… Ребята-то, похоже, мне не поверили, как считаешь? Хотел бы я, чтобы они тоже побывали на той планете… Хотя, с другой стороны, зачем им спешить? У них вся жизнь впереди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54:00Z</dcterms:created>
  <dc:creator>Харьковский С.А.</dc:creator>
  <dc:description/>
  <dc:language>en-US</dc:language>
  <cp:lastModifiedBy>Харьковский С.А.</cp:lastModifiedBy>
  <dcterms:modified xsi:type="dcterms:W3CDTF">2007-05-28T10:54:00Z</dcterms:modified>
  <cp:revision>2</cp:revision>
  <dc:subject/>
  <dc:title>сборник "Закон Дальнего космоса"</dc:title>
</cp:coreProperties>
</file>